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91541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154599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92632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