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651420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788544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0079558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