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1488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23588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85979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