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05169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62475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05519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