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8603491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6584647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4932293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