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33618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984183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281449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