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54795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73585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19990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