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92156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11155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39197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