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3928173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5747875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7527937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