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22324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5781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9844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