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178754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166130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102659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