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31570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62049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76566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