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728768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773019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21601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