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40142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99922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11698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