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72105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41607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98261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