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0957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56720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81552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