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5695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4280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8248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