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1499958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9048079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2294465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