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934381589"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2063564650"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469250649"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1762712239"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1449182819"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1854671445"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1584438024"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316095311"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1599846790"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1596433595"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933033292"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1023791107"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1642940487"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1134965293"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968366017"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1307674552"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1737634325"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1530384104"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1301604966"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1310788002"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2095249900"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27476596"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287865784"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1374236362"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437945233"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1221072018"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122071683"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186555057"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1890749761"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2022700366"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645267262"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1647083821"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92784450"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2051662259"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1641207568"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55742319"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925026612"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446200810"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615689956"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1822034541"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361292281"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1250881770"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1566215809"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1691312391"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1444103290"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1922931263"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1886379961"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1014215777"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17832261"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1896092989"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182091625"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232916387"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549299893"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270085599"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267490153"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95354849"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644029559"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136762636"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1336224521"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101440025"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1683201297"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1899588863"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1667841538"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1473380692"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1147752575"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1248133149"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513783629"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999393133"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1574881619"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476523048"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248252090"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1632297310"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2105327469"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903308177"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1003351635"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2067172798"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1709700142"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1016212156"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1066605157"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1087537151"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2023768574"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1035910995"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1112662152"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411461883"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556256129"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966185875"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1899592874"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2061271736"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1230399130"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1123943225"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729493352"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1465959540"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1662882864"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15828237"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193963828"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1965267878"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1892905320"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1005902861"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1927752563"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889648217"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1359851138"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898264100"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1908120336"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1420241943"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1143384910"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844679654"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1901767372"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1829502699"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1407200701"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1985072230"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1922218064"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499455181"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1401980681"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31003079"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1551883988"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663257199"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2025487992"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1654874391"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813017190"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914250293"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2015535286"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945640141"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344693195"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104056092"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889665860"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1420155717"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1849974425"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1088553355"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1049886101"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932643248"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1251943610"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315297214"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1445169919"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1568362072"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135484312"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175107890"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1166628859"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239152854"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1140571400"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1454100293"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243553976"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812936936"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1647402236"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703391342"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896652779"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647885230"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649249593"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1762697001"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276126411"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115014747"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376051661"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1243580219"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168753534"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