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0451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1674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826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