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18552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18552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185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1855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1855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1855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1855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1855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1855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