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3003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21740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9352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79097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