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6761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7910514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21542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0103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