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3474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455605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443918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65166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