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407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857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968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048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