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99913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25212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48747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55241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