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589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137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244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723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