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6693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02385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25058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64228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