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6025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49887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22700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596911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