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854362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28072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