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97229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00342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01356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08220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