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776358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332301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