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28544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0058718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682857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03174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