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4913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21424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55457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47279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10378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41278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18763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99343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51783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3507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24277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