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51873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99217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81141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50020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1764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58668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15941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24525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77523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8474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29987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