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45743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7449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60137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73706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