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51368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18363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9033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8759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