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6613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21380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3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16465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